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6"/>
        </w:rPr>
        <w:t>_____________________________________________________________________________________________________________________________________________________________________________________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>
          <w:sz w:val="16"/>
        </w:rPr>
        <w:t>_____________________________________________________________________________________________________________________________________________________________________________________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_____________________________________________________________________________________________________________________________________________________________________________________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_____________________________________________________________________________________________________________________________________________________________________________________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_____________________________________________________________________________________________________________________________________________________________________________________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_____________________________________________________________________________________________________________________________________________________________________________________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_____________________________________________________________________________________________________________________________________________________________________________________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_____________________________________________________________________________________________________________________________________________________________________________________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_____________________________________________________________________________________________________________________________________________________________________________________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_____________________________________________________________________________________________________________________________________________________________________________________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_____________________________________________________________________________________________________________________________________________________________________________________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_____________________________________________________________________________________________________________________________________________________________________________________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_____________________________________________________________________________________________________________________________________________________________________________________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_____________________________________________________________________________________________________________________________________________________________________________________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_____________________________________________________________________________________________________________________________________________________________________________________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_____________________________________________________________________________________________________________________________________________________________________________________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_____________________________________________________________________________________________________________________________________________________________________________________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_____________________________________________________________________________________________________________________________________________________________________________________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_____________________________________________________________________________________________________________________________________________________________________________________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_____________________________________________________________________________________________________________________________________________________________________________________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_____________________________________________________________________________________________________________________________________________________________________________________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_____________________________________________________________________________________________________________________________________________________________________________________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_____________________________________________________________________________________________________________________________________________________________________________________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_____________________________________________________________________________________________________________________________________________________________________________________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_____________________________________________________________________________________________________________________________________________________________________________________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_____________________________________________________________________________________________________________________________________________________________________________________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_____________________________________________________________________________________________________________________________________________________________________________________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_____________________________________________________________________________________________________________________________________________________________________________________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21:48:00Z</dcterms:created>
  <dc:creator>ITS</dc:creator>
  <dc:description/>
  <cp:keywords/>
  <dc:language>en-US</dc:language>
  <cp:lastModifiedBy>ITS</cp:lastModifiedBy>
  <cp:lastPrinted>2011-04-05T08:30:00Z</cp:lastPrinted>
  <dcterms:modified xsi:type="dcterms:W3CDTF">2011-04-05T21:48:00Z</dcterms:modified>
  <cp:revision>2</cp:revision>
  <dc:subject/>
  <dc:title/>
</cp:coreProperties>
</file>